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28"/>
          <w:szCs w:val="28"/>
        </w:rPr>
        <w:t>Учитель МАОУ СОШ№5 Л.В.Попова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Цели урока для учи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необходимость введения новой физической величины – импульса;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нятие о замкнутых системах, вывести закон сохранения импульса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Образовательные: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понятие реактивного движения;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ить применение закона сохранения способствовать развитию навыков учащихся в самостоятельном приобретении информации, в умении выделять главную мысль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оспитательные: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интеллектуальных способностей учащихся;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деятельность учащихся на уроке. </w:t>
      </w:r>
    </w:p>
    <w:p>
      <w:pPr>
        <w:pStyle w:val="Normal"/>
        <w:numPr>
          <w:ilvl w:val="0"/>
          <w:numId w:val="4"/>
        </w:numPr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8"/>
        </w:numPr>
        <w:ind w:left="1505" w:hanging="425"/>
        <w:jc w:val="both"/>
        <w:rPr/>
      </w:pPr>
      <w:r>
        <w:rPr>
          <w:sz w:val="28"/>
          <w:szCs w:val="28"/>
        </w:rPr>
        <w:t>дать возможность почувствовать свой потенциал каждому учащемуся, чтобы показать значимость полученных знаний;</w:t>
      </w:r>
    </w:p>
    <w:p>
      <w:pPr>
        <w:pStyle w:val="Normal"/>
        <w:numPr>
          <w:ilvl w:val="0"/>
          <w:numId w:val="8"/>
        </w:numPr>
        <w:ind w:left="150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удить к активной работе;</w:t>
      </w:r>
    </w:p>
    <w:p>
      <w:pPr>
        <w:pStyle w:val="Normal"/>
        <w:numPr>
          <w:ilvl w:val="0"/>
          <w:numId w:val="8"/>
        </w:numPr>
        <w:ind w:left="1505" w:hanging="425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стетическое восприятие мира через демонстрацию и наглядность;</w:t>
      </w:r>
    </w:p>
    <w:p>
      <w:pPr>
        <w:pStyle w:val="Normal"/>
        <w:numPr>
          <w:ilvl w:val="0"/>
          <w:numId w:val="8"/>
        </w:numPr>
        <w:ind w:left="1505" w:hanging="425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 научное мировоззрение, представления о роли физики в жизни общества и его технических достижений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Формы:</w:t>
      </w:r>
      <w:r>
        <w:rPr>
          <w:sz w:val="28"/>
          <w:szCs w:val="28"/>
        </w:rPr>
        <w:t xml:space="preserve"> индивидуальная, фронтальная, групповая работы; 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и методы:</w:t>
      </w:r>
      <w:r>
        <w:rPr>
          <w:sz w:val="28"/>
          <w:szCs w:val="28"/>
        </w:rPr>
        <w:t xml:space="preserve"> наглядное практическое, исследовательское закрепление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доровье сохраняющие технологии</w:t>
      </w:r>
      <w:r>
        <w:rPr>
          <w:sz w:val="28"/>
          <w:szCs w:val="28"/>
        </w:rPr>
        <w:t>: проветривание, физкультурная пауза, разнообразные формы рабо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 (3 мин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вторение пройденного материала. (10 мин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. (15 мин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олученных знаний. (7 мин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 (2 мин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дведение итогов урока. (3 мин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Этап «ПОВТОРЕНИЕ – МАТЬ УЧЕНИЯ!»</w:t>
      </w:r>
    </w:p>
    <w:p>
      <w:pPr>
        <w:pStyle w:val="Normal"/>
        <w:ind w:left="900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формулируйт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он Ньюто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характеризует сил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характеризует свойство инерности?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Этап «ТЫ ЦИОЛКОВСКИМ МОЖЕШЬ И НЕ БЫТЬ, НО   ИМПУЛЬС  ПРИМЕНЯТЬ  ОБЯЗАН!»</w:t>
      </w:r>
    </w:p>
    <w:p>
      <w:pPr>
        <w:pStyle w:val="Normal"/>
        <w:ind w:left="795" w:hanging="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990000"/>
          <w:sz w:val="28"/>
          <w:szCs w:val="28"/>
          <w:u w:val="single"/>
        </w:rPr>
        <w:t>Закон сохранения импульса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990000"/>
          <w:sz w:val="28"/>
          <w:szCs w:val="28"/>
        </w:rPr>
        <w:t>1. Импульс материальной точки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ую задачу механики - определение положения тела в любой момент времени - можно решить с помощью законов Ньютона, если известны силы, действующие на тело, как функции координат и времени. На практике эти зависимости не всегда известны. Однако многие задачи в механике можно решить, не зная значений сил, действующих на тело. Это возможно в том случае, если известны величины, характеризующие механическое движение тел и сохраняющиеся при определенных условиях. </w:t>
      </w:r>
    </w:p>
    <w:p>
      <w:pPr>
        <w:pStyle w:val="Normal"/>
        <w:spacing w:lineRule="auto" w:line="360" w:before="100" w:after="200"/>
        <w:jc w:val="both"/>
        <w:rPr/>
      </w:pPr>
      <w:r>
        <w:rPr>
          <w:color w:val="000000"/>
          <w:sz w:val="28"/>
          <w:szCs w:val="28"/>
        </w:rPr>
        <w:t xml:space="preserve">Пусть на тело </w:t>
      </w:r>
      <w:hyperlink r:id="rId2">
        <w:r>
          <w:rPr>
            <w:rStyle w:val="InternetLink"/>
            <w:sz w:val="28"/>
            <w:szCs w:val="28"/>
          </w:rPr>
          <w:t>массо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в течение некоторого малого промежутка времени Δ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 действовала сил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343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95" r="-19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д действием этой силы скорость тела изменилась на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381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ледовательно, в течение времени Δ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 тело двигалось с ускорением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7872"/>
        <w:gridCol w:w="1025"/>
      </w:tblGrid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333500" cy="5143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70" r="-2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0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основного закона динамики (второго закона Ньютона) следует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7872"/>
        <w:gridCol w:w="1025"/>
      </w:tblGrid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371975" cy="5429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hyperlink r:id="rId7">
        <w:r>
          <w:rPr>
            <w:rStyle w:val="InternetLink"/>
            <w:b/>
            <w:bCs/>
            <w:i/>
            <w:iCs/>
            <w:sz w:val="28"/>
            <w:szCs w:val="28"/>
          </w:rPr>
          <w:t>Импульсом тела</w:t>
        </w:r>
      </w:hyperlink>
      <w:r>
        <w:rPr>
          <w:color w:val="000000"/>
          <w:sz w:val="28"/>
          <w:szCs w:val="28"/>
        </w:rPr>
        <w:t xml:space="preserve"> (материальной точки) называют векторную величину, равную произведению массы тела на его скорость:</w:t>
      </w:r>
    </w:p>
    <w:p>
      <w:pPr>
        <w:pStyle w:val="Normal"/>
        <w:spacing w:lineRule="auto" w:line="360" w:before="280" w:after="28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358140</wp:posOffset>
            </wp:positionV>
            <wp:extent cx="1816100" cy="1346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C3314"/>
          <w:sz w:val="28"/>
          <w:szCs w:val="28"/>
        </w:rPr>
        <w:drawing>
          <wp:inline distT="0" distB="0" distL="0" distR="0">
            <wp:extent cx="685800" cy="238125"/>
            <wp:effectExtent l="0" t="0" r="0" b="0"/>
            <wp:docPr id="6" name="Image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00" w:after="200"/>
        <w:rPr>
          <w:color w:val="000000"/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Импульс тела</w:t>
        </w:r>
      </w:hyperlink>
      <w:r>
        <w:rPr>
          <w:color w:val="000000"/>
          <w:sz w:val="28"/>
          <w:szCs w:val="28"/>
        </w:rPr>
        <w:t xml:space="preserve"> – векторная величина. Единицей</w:t>
      </w:r>
    </w:p>
    <w:p>
      <w:pPr>
        <w:pStyle w:val="Normal"/>
        <w:spacing w:lineRule="auto" w:line="360" w:before="10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рения импульса в СИ является </w:t>
      </w:r>
    </w:p>
    <w:p>
      <w:pPr>
        <w:pStyle w:val="Normal"/>
        <w:spacing w:lineRule="auto" w:line="360" w:before="100" w:after="200"/>
        <w:rPr/>
      </w:pPr>
      <w:r>
        <w:rPr>
          <w:b/>
          <w:bCs/>
          <w:color w:val="000000"/>
          <w:sz w:val="28"/>
          <w:szCs w:val="28"/>
        </w:rPr>
        <w:t>килограмм-метр в секунду (кг·м/с)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б) </w:t>
      </w:r>
      <w:r>
        <w:rPr>
          <w:b/>
          <w:bCs/>
          <w:color w:val="990000"/>
          <w:sz w:val="28"/>
          <w:szCs w:val="28"/>
        </w:rPr>
        <w:t>Изменение импульса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ямолинейного равномерного движения тела постоянной массы импульс тела остается величиной постоянной, если скорость или масса тела в процессе движения меняются, то импульс тела также меняется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импульса тела равно: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CC3314"/>
          <w:sz w:val="28"/>
          <w:szCs w:val="28"/>
        </w:rPr>
        <w:drawing>
          <wp:inline distT="0" distB="0" distL="0" distR="0">
            <wp:extent cx="3505200" cy="285750"/>
            <wp:effectExtent l="0" t="0" r="0" b="0"/>
            <wp:docPr id="7" name="Image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 xml:space="preserve">Помните, что импульс тела является векторной величиной, и для правильного нахождения изменения импульса тела необходимо применять правила вычитания векторов. Так, например, при ударе тела массой </w:t>
      </w:r>
      <w:r>
        <w:rPr>
          <w:color w:val="CC3314"/>
          <w:sz w:val="28"/>
          <w:szCs w:val="28"/>
        </w:rPr>
        <w:drawing>
          <wp:inline distT="0" distB="0" distL="0" distR="0">
            <wp:extent cx="152400" cy="85725"/>
            <wp:effectExtent l="0" t="0" r="0" b="0"/>
            <wp:docPr id="8" name="Image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вижущегося со скоростью </w:t>
      </w:r>
      <w:r>
        <w:rPr>
          <w:color w:val="CC3314"/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9" name="Image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 неподвижную стенку изменение импульса тела показано на рисунке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71875" cy="1905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 xml:space="preserve">Если величина скорости тела при ударе не меняется, удар называется абсолютно упругим. В этом случае угол падения тела на стенку </w:t>
      </w:r>
      <w:r>
        <w:rPr>
          <w:color w:val="CC3314"/>
          <w:sz w:val="28"/>
          <w:szCs w:val="28"/>
        </w:rPr>
        <w:drawing>
          <wp:inline distT="0" distB="0" distL="0" distR="0">
            <wp:extent cx="152400" cy="85725"/>
            <wp:effectExtent l="0" t="0" r="0" b="0"/>
            <wp:docPr id="11" name="Image1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420" r="-23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вен углу отражения тела </w:t>
      </w:r>
      <w:r>
        <w:rPr>
          <w:color w:val="CC3314"/>
          <w:sz w:val="28"/>
          <w:szCs w:val="28"/>
        </w:rPr>
        <w:drawing>
          <wp:inline distT="0" distB="0" distL="0" distR="0">
            <wp:extent cx="152400" cy="171450"/>
            <wp:effectExtent l="0" t="0" r="0" b="0"/>
            <wp:docPr id="12" name="Image13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в)</w:t>
      </w:r>
      <w:r>
        <w:rPr>
          <w:b/>
          <w:bCs/>
          <w:color w:val="990000"/>
          <w:sz w:val="28"/>
          <w:szCs w:val="28"/>
        </w:rPr>
        <w:t xml:space="preserve">  Второй закон Ньютона в импульсной форме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 xml:space="preserve">Используя понятие импульса, можно записать второй закон Ньютона в другой форме. В случае, если тело движется с постоянным ускорением </w:t>
      </w:r>
      <w:r>
        <w:rPr>
          <w:color w:val="CC3314"/>
          <w:sz w:val="28"/>
          <w:szCs w:val="28"/>
        </w:rPr>
        <w:drawing>
          <wp:inline distT="0" distB="0" distL="0" distR="0">
            <wp:extent cx="609600" cy="323850"/>
            <wp:effectExtent l="0" t="0" r="0" b="0"/>
            <wp:docPr id="13" name="Image1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ожно записать: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CC3314"/>
          <w:sz w:val="28"/>
          <w:szCs w:val="28"/>
        </w:rPr>
        <w:drawing>
          <wp:inline distT="0" distB="0" distL="0" distR="0">
            <wp:extent cx="838200" cy="323850"/>
            <wp:effectExtent l="0" t="0" r="0" b="0"/>
            <wp:docPr id="14" name="Image1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олучаем: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CC3314"/>
          <w:sz w:val="28"/>
          <w:szCs w:val="28"/>
        </w:rPr>
        <w:drawing>
          <wp:inline distT="0" distB="0" distL="0" distR="0">
            <wp:extent cx="2362200" cy="238125"/>
            <wp:effectExtent l="0" t="0" r="0" b="0"/>
            <wp:docPr id="15" name="Image1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rStyle w:val="InternetLink"/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а </w:t>
      </w:r>
      <w:r>
        <w:rPr>
          <w:color w:val="CC3314"/>
          <w:sz w:val="28"/>
          <w:szCs w:val="28"/>
        </w:rPr>
        <w:drawing>
          <wp:inline distT="0" distB="0" distL="0" distR="0">
            <wp:extent cx="381000" cy="200025"/>
            <wp:effectExtent l="0" t="0" r="0" b="0"/>
            <wp:docPr id="16" name="Image17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азывается импульсом силы. Используя введенные понятия, второй закон Ньютона можно сформулировать следующим образом: </w:t>
      </w:r>
      <w:hyperlink r:id="rId31">
        <w:r>
          <w:rPr>
            <w:rStyle w:val="InternetLink"/>
            <w:b/>
            <w:bCs/>
            <w:i/>
            <w:iCs/>
            <w:sz w:val="28"/>
            <w:szCs w:val="28"/>
          </w:rPr>
          <w:t>изменение импульса тела равно импульсу приложенных к телу сил.</w:t>
        </w:r>
      </w:hyperlink>
    </w:p>
    <w:p>
      <w:pPr>
        <w:pStyle w:val="Normal"/>
        <w:spacing w:lineRule="auto" w:line="360" w:before="280" w:after="280"/>
        <w:jc w:val="both"/>
        <w:rPr>
          <w:rStyle w:val="InternetLink"/>
        </w:rPr>
      </w:pPr>
      <w:hyperlink r:id="rId32">
        <w:r>
          <w:rPr/>
        </w:r>
      </w:hyperlink>
      <w:r>
        <w:br w:type="page"/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улированный в такой форме второй закон Ньютона показывает, что изменение скорости тела зависит как от величины силы </w:t>
      </w:r>
      <w:r>
        <w:rPr>
          <w:color w:val="CC3314"/>
          <w:sz w:val="28"/>
          <w:szCs w:val="28"/>
        </w:rPr>
        <w:drawing>
          <wp:inline distT="0" distB="0" distL="0" distR="0">
            <wp:extent cx="152400" cy="200025"/>
            <wp:effectExtent l="0" t="0" r="0" b="0"/>
            <wp:docPr id="17" name="Image18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ействующей на тело, так и от времени </w:t>
      </w:r>
      <w:r>
        <w:rPr>
          <w:color w:val="CC3314"/>
          <w:sz w:val="28"/>
          <w:szCs w:val="28"/>
        </w:rPr>
        <w:drawing>
          <wp:inline distT="0" distB="0" distL="0" distR="0">
            <wp:extent cx="228600" cy="133350"/>
            <wp:effectExtent l="0" t="0" r="0" b="0"/>
            <wp:docPr id="18" name="Image19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ействия этой силы.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b/>
          <w:bCs/>
          <w:color w:val="990000"/>
          <w:sz w:val="28"/>
          <w:szCs w:val="28"/>
        </w:rPr>
        <w:t>Закон сохранения импульс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формулу второго закона Ньютона формулу определения ускорения. В результате получим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14700" cy="342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в левой части равенства мы получили уже знакомую нам величину FDt – импульс силы. В правой части равенства тоже стоят знакомые нам величины: mJ – конечный импульс и m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ый импульс тела. Разность mJ – m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едставляет собой </w:t>
      </w:r>
      <w:r>
        <w:rPr>
          <w:i/>
          <w:iCs/>
          <w:sz w:val="28"/>
          <w:szCs w:val="28"/>
        </w:rPr>
        <w:t>изменение импульса тела.</w:t>
      </w:r>
      <w:r>
        <w:rPr>
          <w:sz w:val="28"/>
          <w:szCs w:val="28"/>
        </w:rPr>
        <w:t xml:space="preserve"> Поэтому полученную нами формулу мы прочтем так: </w:t>
      </w:r>
      <w:r>
        <w:rPr>
          <w:i/>
          <w:iCs/>
          <w:sz w:val="28"/>
          <w:szCs w:val="28"/>
        </w:rPr>
        <w:t>импульс силы равен изменению импульса тел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655320</wp:posOffset>
            </wp:positionV>
            <wp:extent cx="2387600" cy="201930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смотрим два взаимодействующих тела, например, бильярдные шары. Запишем для них формулу третьего закона Ньютона</w:t>
      </w:r>
    </w:p>
    <w:p>
      <w:pPr>
        <w:pStyle w:val="Cent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– F</w:t>
      </w:r>
      <w:r>
        <w:rPr>
          <w:sz w:val="28"/>
          <w:szCs w:val="28"/>
          <w:vertAlign w:val="subscript"/>
        </w:rPr>
        <w:t>2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ыведенную нами формулу:</w:t>
      </w:r>
    </w:p>
    <w:p>
      <w:pPr>
        <w:pStyle w:val="Center"/>
        <w:rPr/>
      </w:pPr>
      <w:r>
        <w:rPr/>
        <w:t>F</w:t>
      </w:r>
      <w:r>
        <w:rPr>
          <w:vertAlign w:val="subscript"/>
        </w:rPr>
        <w:t>1</w:t>
      </w:r>
      <w:r>
        <w:rPr>
          <w:rFonts w:cs="Symbol" w:ascii="Symbol" w:hAnsi="Symbol"/>
        </w:rPr>
        <w:t></w:t>
      </w:r>
      <w:r>
        <w:rPr/>
        <w:t>t = m</w:t>
      </w:r>
      <w:r>
        <w:rPr>
          <w:vertAlign w:val="subscript"/>
        </w:rPr>
        <w:t>1</w:t>
      </w:r>
      <w:r>
        <w:rPr>
          <w:rFonts w:cs="Symbol" w:ascii="Symbol" w:hAnsi="Symbol"/>
        </w:rPr>
        <w:t></w:t>
      </w:r>
      <w:r>
        <w:rPr>
          <w:vertAlign w:val="subscript"/>
        </w:rPr>
        <w:t>1</w:t>
      </w:r>
      <w:r>
        <w:rPr/>
        <w:t xml:space="preserve"> – m</w:t>
      </w:r>
      <w:r>
        <w:rPr>
          <w:vertAlign w:val="subscript"/>
        </w:rPr>
        <w:t>1</w:t>
      </w:r>
      <w:r>
        <w:rPr>
          <w:rFonts w:cs="Symbol" w:ascii="Symbol" w:hAnsi="Symbol"/>
        </w:rPr>
        <w:t></w:t>
      </w:r>
      <w:r>
        <w:rPr>
          <w:vertAlign w:val="subscript"/>
        </w:rPr>
        <w:t>01</w:t>
      </w:r>
      <w:r>
        <w:rPr/>
        <w:t xml:space="preserve"> и</w:t>
      </w:r>
    </w:p>
    <w:p>
      <w:pPr>
        <w:pStyle w:val="Center"/>
        <w:rPr/>
      </w:pPr>
      <w:r>
        <w:rPr/>
        <w:t>F</w:t>
      </w:r>
      <w:r>
        <w:rPr>
          <w:vertAlign w:val="subscript"/>
        </w:rPr>
        <w:t>2</w:t>
      </w:r>
      <w:r>
        <w:rPr>
          <w:rFonts w:cs="Symbol" w:ascii="Symbol" w:hAnsi="Symbol"/>
        </w:rPr>
        <w:t></w:t>
      </w:r>
      <w:r>
        <w:rPr/>
        <w:t>t = m</w:t>
      </w:r>
      <w:r>
        <w:rPr>
          <w:vertAlign w:val="subscript"/>
        </w:rPr>
        <w:t>2</w:t>
      </w:r>
      <w:r>
        <w:rPr>
          <w:rFonts w:cs="Symbol" w:ascii="Symbol" w:hAnsi="Symbol"/>
        </w:rPr>
        <w:t></w:t>
      </w:r>
      <w:r>
        <w:rPr>
          <w:vertAlign w:val="subscript"/>
        </w:rPr>
        <w:t>2</w:t>
      </w:r>
      <w:r>
        <w:rPr/>
        <w:t xml:space="preserve"> – m</w:t>
      </w:r>
      <w:r>
        <w:rPr>
          <w:vertAlign w:val="subscript"/>
        </w:rPr>
        <w:t>2</w:t>
      </w:r>
      <w:r>
        <w:rPr>
          <w:rFonts w:cs="Symbol" w:ascii="Symbol" w:hAnsi="Symbol"/>
        </w:rPr>
        <w:t></w:t>
      </w:r>
      <w:r>
        <w:rPr>
          <w:vertAlign w:val="subscript"/>
        </w:rPr>
        <w:t>02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тавив два последних равенства в формулу третьего закона Ньютона и проведя преобразования, получим:</w:t>
      </w:r>
    </w:p>
    <w:p>
      <w:pPr>
        <w:pStyle w:val="Cente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47950" cy="504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Это утверждение называют </w:t>
      </w:r>
      <w:r>
        <w:rPr>
          <w:b/>
          <w:bCs/>
          <w:i/>
          <w:iCs/>
          <w:sz w:val="28"/>
          <w:szCs w:val="28"/>
        </w:rPr>
        <w:t>законом сохранения импульса:</w:t>
      </w:r>
      <w:r>
        <w:rPr>
          <w:i/>
          <w:iCs/>
          <w:sz w:val="28"/>
          <w:szCs w:val="28"/>
        </w:rPr>
        <w:t xml:space="preserve"> сумма импульсов тел до взаимодействия равна сумме их импульсов после взаимодействия.</w:t>
      </w:r>
      <w:r>
        <w:rPr>
          <w:sz w:val="28"/>
          <w:szCs w:val="28"/>
        </w:rPr>
        <w:t xml:space="preserve"> Однако закон справедлив лишь в том случае, если рассматриваемые тела взаимодействуют только друг с другом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Быстро летящие бильярдные шары можно приблизительно считать взаимодействующими только друг с другом. Поэтому на чертеже выполняется векторное равенство: 5 м/с = 3 м/с + 4 м/с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олученных зна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Этап «ПРИМЕНЕНИЕ ЗАКОНА СОХРАНЕНИЯ ИМПУЛЬСА»</w:t>
      </w:r>
    </w:p>
    <w:p>
      <w:pPr>
        <w:pStyle w:val="Style15"/>
        <w:rPr/>
      </w:pPr>
      <w:r>
        <w:rPr>
          <w:bCs/>
          <w:color w:val="CC33CC"/>
          <w:sz w:val="28"/>
          <w:szCs w:val="28"/>
        </w:rPr>
        <w:t>Задача №1</w:t>
      </w:r>
      <w:r>
        <w:rPr>
          <w:bCs/>
          <w:sz w:val="28"/>
          <w:szCs w:val="28"/>
        </w:rPr>
        <w:t xml:space="preserve"> </w:t>
        <w:br/>
        <w:t xml:space="preserve">Человек, бегущий со скоростью 7 м/с, догоняет тележку, движущуюся со скоростью 2 м/с, и вскакивает на нее. С какой скоростью станет двигаться тележка после этого? Масса человека 70 кг, тележки – 30 кг. </w:t>
        <w:br/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    </w:t>
      </w:r>
      <w:r>
        <w:rPr>
          <w:bCs/>
          <w:sz w:val="28"/>
          <w:szCs w:val="28"/>
        </w:rPr>
        <w:t xml:space="preserve">Дано:             Решение: </w:t>
        <w:br/>
        <w:t xml:space="preserve">m1=70 кг      m1v1+m2v2=m3v3 </w:t>
        <w:br/>
        <w:t xml:space="preserve">v1=7 м/с       m3=m1+m2, тогда v3=m1v1+m2v2/m3 </w:t>
        <w:br/>
        <w:t xml:space="preserve">m2=30 кг      v3=(70 кг*7м/с+30 кг*2 м/с)/100 кг=5,5м/с </w:t>
        <w:br/>
        <w:t xml:space="preserve">v2=2 м/с </w:t>
        <w:br/>
        <w:t xml:space="preserve"> ________            Ответ:5,5 м/с. </w:t>
        <w:br/>
        <w:t xml:space="preserve">v3=? </w:t>
      </w:r>
    </w:p>
    <w:p>
      <w:pPr>
        <w:pStyle w:val="Style15"/>
        <w:rPr>
          <w:sz w:val="28"/>
          <w:szCs w:val="28"/>
        </w:rPr>
      </w:pPr>
      <w:r>
        <w:rPr>
          <w:bCs/>
          <w:color w:val="CC33CC"/>
          <w:sz w:val="28"/>
          <w:szCs w:val="28"/>
        </w:rPr>
        <w:t>Задача №2</w:t>
      </w:r>
      <w:r>
        <w:rPr>
          <w:bCs/>
          <w:sz w:val="28"/>
          <w:szCs w:val="28"/>
        </w:rPr>
        <w:t xml:space="preserve"> </w:t>
        <w:br/>
        <w:t xml:space="preserve">При формировании железнодорожного состава три сцепленных вагона, движущихся со скоростью 0,4 м/с, сталкиваются с неподвижным вагоном, после чего все вагоны продолжают двигаться в ту же сторону. Найдите скорость вагонов, если масса всех вагонов одинаковая. 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 xml:space="preserve">Дано:                        Решение: </w:t>
        <w:br/>
        <w:t xml:space="preserve">m1=3m           m1v1+m2v2=m3v3 </w:t>
        <w:br/>
        <w:t xml:space="preserve">v1=0,4 м/с      m1v1=m3v3, так как v2=0   v3=m1v1/m3 </w:t>
        <w:br/>
        <w:t xml:space="preserve">m2=m            v3=(3m*0,4м/с)/4m=0,3м/с </w:t>
        <w:br/>
        <w:t xml:space="preserve">v2=0 </w:t>
        <w:br/>
        <w:t xml:space="preserve">m3=4m          Ответ :0,3 м/с. </w:t>
        <w:br/>
        <w:t xml:space="preserve">________ </w:t>
        <w:br/>
        <w:t xml:space="preserve">v3=?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вторить § 19, выучить § 23, упр. 21 (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подсчитываем набранные баллы и выставляем оценку соответственно шкале – рейтин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Технологическая карта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2"/>
        <w:gridCol w:w="137"/>
        <w:gridCol w:w="1855"/>
        <w:gridCol w:w="2626"/>
        <w:gridCol w:w="2395"/>
      </w:tblGrid>
      <w:tr>
        <w:trPr/>
        <w:tc>
          <w:tcPr>
            <w:tcW w:w="2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мет, класс</w:t>
            </w:r>
          </w:p>
        </w:tc>
        <w:tc>
          <w:tcPr>
            <w:tcW w:w="6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. 9 класс</w:t>
            </w:r>
          </w:p>
        </w:tc>
      </w:tr>
      <w:tr>
        <w:trPr/>
        <w:tc>
          <w:tcPr>
            <w:tcW w:w="2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 урока</w:t>
              <w:br/>
              <w:t>№ урока по теме</w:t>
            </w:r>
          </w:p>
        </w:tc>
        <w:tc>
          <w:tcPr>
            <w:tcW w:w="6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Импульс тела. Закон сохранения импульса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ость использования средств в ИКТ</w:t>
            </w:r>
          </w:p>
        </w:tc>
        <w:tc>
          <w:tcPr>
            <w:tcW w:w="6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ивается темп урока, разнообразится форма проведения урока.</w:t>
            </w:r>
          </w:p>
        </w:tc>
      </w:tr>
      <w:tr>
        <w:trPr/>
        <w:tc>
          <w:tcPr>
            <w:tcW w:w="2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урока</w:t>
            </w:r>
          </w:p>
        </w:tc>
        <w:tc>
          <w:tcPr>
            <w:tcW w:w="6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, расширение и углубление знаний учащихся по теме «</w:t>
            </w:r>
            <w:r>
              <w:rPr>
                <w:rFonts w:cs="Arial" w:ascii="Arial" w:hAnsi="Arial"/>
                <w:sz w:val="20"/>
                <w:szCs w:val="20"/>
              </w:rPr>
              <w:t>Импульс тела. Закон сохранения импульса</w:t>
            </w:r>
            <w:r>
              <w:rPr>
                <w:sz w:val="20"/>
                <w:szCs w:val="20"/>
              </w:rPr>
              <w:t>»; развитие познавательного интереса к физике с применением новых информационных технологий; формирование навыков самостоятельного приобретения знаний в новых для учащихся условиях.</w:t>
            </w:r>
          </w:p>
        </w:tc>
      </w:tr>
      <w:tr>
        <w:trPr/>
        <w:tc>
          <w:tcPr>
            <w:tcW w:w="259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урока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ающие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ющие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ательные</w:t>
            </w:r>
          </w:p>
        </w:tc>
      </w:tr>
      <w:tr>
        <w:trPr/>
        <w:tc>
          <w:tcPr>
            <w:tcW w:w="25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реактивного движения; распространить применение закона сохранения способствовать развитию навыков учащихся в самостоятельном приобретении информации, в умении выделять главную мысль. 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возможность почувствовать свой потенциал каждому учащемуся, чтобы показать значимость полученных знаний; побудить к активной работе; воспитывать эстетическое восприятие мира через демонстрацию и наглядность; формировать  научное мировоззрение, представления о роли физики в жизни общества и его технических достижений.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ствовать развитию интеллектуальных способностей учащихся; активизировать деятельность учащихся на урок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используемых на уроке средств в ИКТ </w:t>
            </w:r>
          </w:p>
        </w:tc>
        <w:tc>
          <w:tcPr>
            <w:tcW w:w="6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езентаци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в </w:t>
            </w:r>
            <w:r>
              <w:rPr>
                <w:bCs/>
                <w:sz w:val="20"/>
                <w:szCs w:val="20"/>
                <w:lang w:val="en-US"/>
              </w:rPr>
              <w:t>POW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(компьютер, проектор, интерактивная доска)</w:t>
            </w:r>
          </w:p>
        </w:tc>
      </w:tr>
      <w:tr>
        <w:trPr/>
        <w:tc>
          <w:tcPr>
            <w:tcW w:w="2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е аппаратное и программное обеспечение</w:t>
            </w:r>
          </w:p>
        </w:tc>
        <w:tc>
          <w:tcPr>
            <w:tcW w:w="6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й компьютер</w:t>
            </w:r>
          </w:p>
        </w:tc>
      </w:tr>
      <w:tr>
        <w:trPr/>
        <w:tc>
          <w:tcPr>
            <w:tcW w:w="2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бразовательные ресурсы Интернет</w:t>
            </w:r>
          </w:p>
        </w:tc>
        <w:tc>
          <w:tcPr>
            <w:tcW w:w="6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онная структура урока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тап 1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онный момент. Мотивация деятельности учащихся.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и обобщить знания о динамике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ость этапа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минут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й вид деятельности со средствами ИКТ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смотр анимированных объектов: </w:t>
            </w: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Открыта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физика 1.1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организации деятельности учащихся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лективная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и преподавателя на данном этапе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тор, ведущий диалога</w:t>
            </w:r>
          </w:p>
        </w:tc>
      </w:tr>
      <w:tr>
        <w:trPr>
          <w:trHeight w:val="915" w:hRule="atLeast"/>
        </w:trPr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виды деятельности преподавателя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емонстрация презентации (</w:t>
            </w:r>
            <w:hyperlink r:id="rId42">
              <w:r>
                <w:rPr>
                  <w:rStyle w:val="InternetLink"/>
                  <w:bCs/>
                  <w:sz w:val="20"/>
                  <w:szCs w:val="20"/>
                </w:rPr>
                <w:t>Слайд4</w:t>
              </w:r>
            </w:hyperlink>
            <w:r>
              <w:rPr>
                <w:bCs/>
                <w:sz w:val="20"/>
                <w:szCs w:val="20"/>
              </w:rPr>
              <w:t>) и ее сопровождение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ый контроль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тап №2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грировать знания о физических закономерностях с биологическими объектами 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ость этапа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минут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й вид деятельности со средствами ИКТ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импульс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тела  и его сопровождение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организации деятельности учащихся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 на местах.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и преподавателя на данном этапе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торские, информационные, контролирующие.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виды деятельности преподавателя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ос и корректировка ответов.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ый контроль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роцессе своего опроса учитель задаёт вопросы, а учащиеся стараются правильно ответить на них.</w:t>
            </w:r>
          </w:p>
        </w:tc>
      </w:tr>
      <w:tr>
        <w:trPr>
          <w:trHeight w:val="330" w:hRule="atLeast"/>
        </w:trPr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тап №3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дивидуальный опрос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по теме «Импульс тела. Закон сохранения импульса тела»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ость этапа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инут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й вид деятельности со средствами ИКТ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закон</w:t>
              </w:r>
            </w:hyperlink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организации деятельности учащихся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и преподавателя на данном этапе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 результатов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виды деятельности преподавателя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работы учеников</w:t>
            </w:r>
          </w:p>
        </w:tc>
      </w:tr>
      <w:tr>
        <w:trPr>
          <w:trHeight w:val="660" w:hRule="atLeast"/>
        </w:trPr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ый контроль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тап №4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ведение итогов урока</w:t>
            </w:r>
          </w:p>
        </w:tc>
      </w:tr>
      <w:tr>
        <w:trPr>
          <w:trHeight w:val="840" w:hRule="atLeast"/>
        </w:trPr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итогов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ость этапа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минут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й вид деятельности со средствами ИКТ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организации деятельности учащихся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и преподавателя на данном этапе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ующая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виды деятельности преподавателя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ый контроль</w:t>
            </w:r>
          </w:p>
        </w:tc>
        <w:tc>
          <w:tcPr>
            <w:tcW w:w="7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708"/>
        </w:tabs>
        <w:ind w:left="1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2)"/>
      <w:lvlJc w:val="left"/>
      <w:pPr>
        <w:tabs>
          <w:tab w:val="num" w:pos="1155"/>
        </w:tabs>
        <w:ind w:left="115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1505" w:hanging="1145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i/>
      <w:iCs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Em1">
    <w:name w:val="em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841C0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/spravca2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../in/images/Balls.avi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194.85.163.125/moodle/filter/tex/displaytex.php?%5Cvec+p%3Dm%5Cvec+V" TargetMode="External"/><Relationship Id="rId11" Type="http://schemas.openxmlformats.org/officeDocument/2006/relationships/hyperlink" Target="../in/doc/spravca1.doc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194.85.163.125/moodle/filter/tex/displaytex.php?+%5CDelta+%7B%5Cvec+p%7D%3D%5Cvec+p_2+-+%5Cvec+p_1+%3D+m%5Cvec+V_2+-+m%5Cvec+V_1%3Dm%28%5Cvec+V_2+-+%5Cvec+V_1%29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194.85.163.125/moodle/filter/tex/displaytex.php?m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194.85.163.125/moodle/filter/tex/displaytex.php?%5Cvec+V" TargetMode="External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yperlink" Target="http://194.85.163.125/moodle/filter/tex/displaytex.php?%5Calpha" TargetMode="External"/><Relationship Id="rId21" Type="http://schemas.openxmlformats.org/officeDocument/2006/relationships/image" Target="media/image12.png"/><Relationship Id="rId22" Type="http://schemas.openxmlformats.org/officeDocument/2006/relationships/hyperlink" Target="http://194.85.163.125/moodle/filter/tex/displaytex.php?%5Cbeta" TargetMode="External"/><Relationship Id="rId23" Type="http://schemas.openxmlformats.org/officeDocument/2006/relationships/image" Target="media/image13.png"/><Relationship Id="rId24" Type="http://schemas.openxmlformats.org/officeDocument/2006/relationships/hyperlink" Target="http://194.85.163.125/moodle/filter/tex/displaytex.php?%5Cvec+a%3D%5Cfrac+%7B%5CDelta+%5Cvec+V%7D%7B%5CDelta+t%7D" TargetMode="External"/><Relationship Id="rId25" Type="http://schemas.openxmlformats.org/officeDocument/2006/relationships/image" Target="media/image14.png"/><Relationship Id="rId26" Type="http://schemas.openxmlformats.org/officeDocument/2006/relationships/hyperlink" Target="http://194.85.163.125/moodle/filter/tex/displaytex.php?%5Cvec+F%3Dm%5Cfrac+%7B%5CDelta+%5Cvec+V%7D%7B%5CDelta+t%7D" TargetMode="External"/><Relationship Id="rId27" Type="http://schemas.openxmlformats.org/officeDocument/2006/relationships/image" Target="media/image15.png"/><Relationship Id="rId28" Type="http://schemas.openxmlformats.org/officeDocument/2006/relationships/hyperlink" Target="http://194.85.163.125/moodle/filter/tex/displaytex.php?%5Cvec+F+%5CDelta+t%3Dm+%5CDelta+%5Cvec+V%3D%5CDelta+m%5Cvec+V%3D%5CDelta+%5Cvec+p" TargetMode="External"/><Relationship Id="rId29" Type="http://schemas.openxmlformats.org/officeDocument/2006/relationships/image" Target="media/image16.png"/><Relationship Id="rId30" Type="http://schemas.openxmlformats.org/officeDocument/2006/relationships/hyperlink" Target="http://194.85.163.125/moodle/filter/tex/displaytex.php?%5Cvec+F+%5CDelta+t" TargetMode="External"/><Relationship Id="rId31" Type="http://schemas.openxmlformats.org/officeDocument/2006/relationships/hyperlink" Target="../in/images/Balls1.avi" TargetMode="External"/><Relationship Id="rId32" Type="http://schemas.openxmlformats.org/officeDocument/2006/relationships/hyperlink" Target="../in/images/Balls1.avi" TargetMode="External"/><Relationship Id="rId33" Type="http://schemas.openxmlformats.org/officeDocument/2006/relationships/image" Target="media/image17.png"/><Relationship Id="rId34" Type="http://schemas.openxmlformats.org/officeDocument/2006/relationships/hyperlink" Target="http://194.85.163.125/moodle/filter/tex/displaytex.php?%5Cvec+F" TargetMode="External"/><Relationship Id="rId35" Type="http://schemas.openxmlformats.org/officeDocument/2006/relationships/image" Target="media/image18.png"/><Relationship Id="rId36" Type="http://schemas.openxmlformats.org/officeDocument/2006/relationships/hyperlink" Target="http://194.85.163.125/moodle/filter/tex/displaytex.php?%5CDelta+t" TargetMode="External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hyperlink" Target="../in/impuls%20tela.ppt" TargetMode="External"/><Relationship Id="rId41" Type="http://schemas.openxmlformats.org/officeDocument/2006/relationships/hyperlink" Target="../in/&#1079;&#1072;&#1082;&#1086;&#1085;&#1099;%20&#1085;&#1100;&#1102;&#1090;&#1086;&#1085;&#1072;.htm" TargetMode="External"/><Relationship Id="rId42" Type="http://schemas.openxmlformats.org/officeDocument/2006/relationships/hyperlink" Target="../in/impuls%20tela.ppt" TargetMode="External"/><Relationship Id="rId43" Type="http://schemas.openxmlformats.org/officeDocument/2006/relationships/hyperlink" Target="../in/impuls.ppt" TargetMode="External"/><Relationship Id="rId44" Type="http://schemas.openxmlformats.org/officeDocument/2006/relationships/hyperlink" Target="../in/zakon.ppt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4:37:00Z</dcterms:created>
  <dc:creator>Вагина</dc:creator>
  <dc:description/>
  <cp:keywords/>
  <dc:language>en-US</dc:language>
  <cp:lastModifiedBy>наталья</cp:lastModifiedBy>
  <dcterms:modified xsi:type="dcterms:W3CDTF">2013-12-05T07:37:00Z</dcterms:modified>
  <cp:revision>5</cp:revision>
  <dc:subject/>
  <dc:title>Цели урока для учителя: </dc:title>
</cp:coreProperties>
</file>